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3495591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6040820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9886329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4569324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